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Załącznik nr 3 do zapytania ofertowego z dnia 28.10.2025 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SA.271…….2025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awarta w dniu …………………………. 2025 roku w Górze pomiędz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Skarbem Państwem Państwowym Gospodarstwem Leśnym Lasy Państwowe Nadleśnictwem Góra Śląska</w:t>
      </w:r>
      <w:r>
        <w:rPr>
          <w:sz w:val="24"/>
          <w:szCs w:val="24"/>
        </w:rPr>
        <w:t xml:space="preserve"> z siedzibą w Górze 56-200, ul. Podwale 31, NIP 699-000-91-89, zwanym w dalszej części umowy „Zamawiającym”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prezentowanym przez Dariusza Kociubińskiego ˗ Nadleśniczego Nadleśnictwa Góra Śląska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</w:t>
      </w:r>
      <w:r>
        <w:rPr>
          <w:b/>
          <w:sz w:val="24"/>
          <w:szCs w:val="24"/>
        </w:rPr>
        <w:t xml:space="preserve">.. </w:t>
      </w:r>
      <w:r>
        <w:rPr>
          <w:bCs/>
          <w:sz w:val="24"/>
          <w:szCs w:val="24"/>
        </w:rPr>
        <w:t xml:space="preserve">z siedzibą ……………………., </w:t>
      </w:r>
      <w:r>
        <w:rPr>
          <w:sz w:val="24"/>
          <w:szCs w:val="24"/>
        </w:rPr>
        <w:t>zwanym w dalszej treści umowy „Wykonawcą”, reprezentowanym przez 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łącznie zwanymi dalej „Stronami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 następującej treśc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Tekstpodstawowy3"/>
        <w:numPr>
          <w:ilvl w:val="0"/>
          <w:numId w:val="15"/>
        </w:numPr>
        <w:tabs>
          <w:tab w:val="clear" w:pos="709"/>
        </w:tabs>
        <w:suppressAutoHyphens w:val="false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 xml:space="preserve">Zamawiający zleca, a Wykonawca przyjmuje do wykonania, na warunkach określonych w niniejszej umowie oraz złożonej ofercie, zamówienie którego przedmiotem jest dostawa </w:t>
      </w:r>
      <w:r>
        <w:rPr>
          <w:bCs/>
          <w:sz w:val="24"/>
          <w:szCs w:val="24"/>
        </w:rPr>
        <w:t>środków ochrony indywidualnej oraz odzieży i obuwia roboczego</w:t>
      </w:r>
      <w:r>
        <w:rPr>
          <w:sz w:val="24"/>
          <w:szCs w:val="24"/>
        </w:rPr>
        <w:t xml:space="preserve">, za łączną cenę netto </w:t>
      </w:r>
      <w:r>
        <w:rPr>
          <w:b/>
          <w:bCs/>
          <w:sz w:val="24"/>
          <w:szCs w:val="24"/>
        </w:rPr>
        <w:t>……………………… zł</w:t>
      </w:r>
      <w:r>
        <w:rPr>
          <w:sz w:val="24"/>
          <w:szCs w:val="24"/>
        </w:rPr>
        <w:t xml:space="preserve"> (słownie: ………………………………………………….. złotych), co stanowi cenę brutto </w:t>
      </w:r>
      <w:r>
        <w:rPr>
          <w:b/>
          <w:bCs/>
          <w:sz w:val="24"/>
          <w:szCs w:val="24"/>
        </w:rPr>
        <w:t>…………………………… zł</w:t>
      </w:r>
      <w:r>
        <w:rPr>
          <w:sz w:val="24"/>
          <w:szCs w:val="24"/>
        </w:rPr>
        <w:t xml:space="preserve"> (słownie: ……………………………………… złotych) w ilościach i asortymencie oraz cenach jednostkowych wskazanych w kosztorysie ofertowym złożonym przez Wykonawcę, stanowiącym załącznik nr 1 do niniejszej umowy i stanowiący jej integralną część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>Strony przyjmują zasadę, że w przypadku ustawowej zmiany podatku VAT w trakcie realizacji umowy, podatek naliczony zostanie od ceny netto w fakturze zgodnie z obowiązującym prawem w dniu wystawienia faktur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Strony ustalają, że dopuszczają zmiany ilości i rozmiarów poszczególnych elementów dostawy </w:t>
      </w:r>
      <w:r>
        <w:rPr>
          <w:bCs/>
          <w:sz w:val="24"/>
          <w:szCs w:val="24"/>
        </w:rPr>
        <w:t>środków ochrony indywidualnej oraz odzieży i obuwia roboczego</w:t>
      </w:r>
      <w:r>
        <w:rPr>
          <w:sz w:val="24"/>
          <w:szCs w:val="24"/>
        </w:rPr>
        <w:t xml:space="preserve"> w trakcie realizacji umowy, pod warunkiem, iż wartość zamówienia po zamianach nie przekroczy wartości przedmiotu zamówienia (wartości umowy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a uzupełniające będące przedmiotem Opcji mogą zostać zlecone na wartość do 30% wartości Przedmiotu Umowy określonej zgodnie z </w:t>
      </w:r>
      <w:r>
        <w:rPr>
          <w:bCs/>
          <w:sz w:val="24"/>
          <w:szCs w:val="24"/>
        </w:rPr>
        <w:t>§ 6 ust. 1. w terminie do 3 miesięcy po zakończeniu podstawowej dostawy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Przedmiotem Opcji będą dostawy analogiczne, jak opisane w zapytaniu ofertowym. Zamawiający nie jest zobowiązany do zlecenia dostaw objętych przedmiotem Opcji, a Wykonawcy nie służy roszczenie o ich zlecenie. Określenie wartości dostaw zleconych w ramach Opcji nastąpi według zasad jak dla zamówienia podstawowego i według cen jednostkowych wskazanych w kosztorysie ofertowym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awo opcji jest jednostronnym uprawnieniem Zamawiającego i nieskorzystanie przez Zamawiającego z prawa opcji nie stanowi podstawy dla Wykonawcy do dochodzenia jakichkolwiek roszczeń w stosunku do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>Zlecanie dostaw będących przedmiotem Opcji, ich odbiór, ustalenie wartości tych dostaw, uiszczanie zapłaty oraz odpowiedzialność za ich niewykonanie lub nienależyte wykonanie, w tym odpowiedzialność w postaci kar umownych, jak również realizacja uprawnień Zamawiającego wynikających z Umowy, w tym realizacja prawa do odstąpienia od Umowy następować będzie na analogicznych zasadach, jak w przypadku dostaw będących Przedmiotem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Skorzystanie przez Zamawiającego z prawa opcji może nastąpić przez cały okres obowiązywania niniejszej Umowy oraz w okresie 3 miesięcy po zakończeniu podstawowej dostawy przedmiotu zamówienia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trony ustalają, iż dopuszczają możliwość redukcji zamówienia o 20% wartości zamówienia (wartości umowy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>W przypadku, o którym mowa w ust. 2 i 7, Wykonawca może żądać wyłącznie wynagrodzenia należnego za rzeczywiście wykonaną część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>O wprowadzonych zmianach Wykonawca będzie powiadomiony nie później niż 7 dni przed uzgodnionym terminem dostawy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Akapitzlist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Termin dostawy przedmiotu zamówienia objętego umową upływa w dniu ……………. tj. 30 dni od dnia podpisania umowy.</w:t>
      </w:r>
    </w:p>
    <w:p>
      <w:pPr>
        <w:pStyle w:val="Akapitzlist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zczegółowe terminy oraz kolejność dostaw podanych w formularzu cenowym oferty będą uzgadniane z 7 dniowym wyprzedzeniem, pomiędzy Wykonawcą i Zamawiającym, nie później niż do dnia …………………… 2025 roku.</w:t>
      </w:r>
    </w:p>
    <w:p>
      <w:pPr>
        <w:pStyle w:val="Akapitzlist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Miejscem dostawy jest siedziba Zamawiającego. Koszty związane z dostawą przedmiotu zamówienia ponosi wyłącznie Wykonawca.</w:t>
      </w:r>
    </w:p>
    <w:p>
      <w:pPr>
        <w:pStyle w:val="Akapitzlist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Wykonawca oświadcza, że środki ochrony indywidualnej oraz odzież i obuwie robocze stanowiące przedmiot niniejszej umowy są fabrycznie nowe, bez wad, pochodzą z bieżącej produkcji i posiadają wszelkie wymagane prawem atesty i świadectwa dopuszczające je do obrotu na terytorium Rzeczpospolitej Polskiej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Odbiór ilościowy i kontrola jakości dostarczanych </w:t>
      </w:r>
      <w:r>
        <w:rPr>
          <w:bCs/>
          <w:sz w:val="24"/>
          <w:szCs w:val="24"/>
        </w:rPr>
        <w:t>środków ochrony indywidualnej oraz odzieży i obuwia roboczego</w:t>
      </w:r>
      <w:r>
        <w:rPr>
          <w:sz w:val="24"/>
          <w:szCs w:val="24"/>
        </w:rPr>
        <w:t xml:space="preserve"> dokonana będzie przez osoby upoważnione przez kierownika Zamawiającego i Wykonawcy, na druku protokołu odbioru dosta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otokół odbioru dostawy będzie podstawą do wystawienia odrębnej dla każdej dostawy faktury przez Wykonawcę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puszcza się rozliczanie wykonanych dostaw fakturami częściowymi w zakresie uzgodnionym przez strony, z zastrzeżeniem postanowień paragrafu 4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Za wykonanie Przedmiotu Umowy zgodnie z Umową, Wykonawca otrzyma wynagrodzenie ustalone zgodnie z ust. 2, określone na podstawie Oferty na kwotę ………………….. brutto, tj. ………………………….. netto. Kwota wynagrodzenia brutto, o której mowa w zdaniu poprzednim stanowi wartość Przedmiotu Umowy („Wartość Przedmiotu Umowy”).</w:t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Kwota wynagrodzenia brutto nie obejmuje dostaw wykonywanych w ramach Opcji.</w:t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leżności za wykonane dostawy będą regulowane przelewem w terminie do 14 dni od daty wpływu prawidłowo wystawionej faktury VAT do siedziby Zamawiającego wystawionej na podstawie obustronnie podpisanego protokołu odbioru.</w:t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Przelewy będą dokonywane na rachunek bankowy wskazany przez Wykonawcę na fakturze.</w:t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y nie przysługuje żadna dodatkowa zapłata z tytułu wzrostu cen, zmiany lub wprowadzenia nowych podatków. Wykonawca niniejszym zrzeka się w sposób wyraźny wszelkich praw, w tym do wznoszenia roszczeń związanych lub wynikających ze wzrostu cen, materiałów, dóbr, energii, paliw, kosztów robocizny lub innych kosztów związanych z wykonaniem przedmiotu umowy.</w:t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trony ustalają, że Zamawiający może potrącić z wynagrodzenia wszelkie należności pieniężne należne od Wykonawcy na podstawie niniejszej umowy, w tym szczególności: kary, umowne, koszty poniesione przez Zamawiającego w związku z Wykonaniem Zastępczym.</w:t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 dzień zapłaty Strony przyjmują dzień obciążenia rachunku bankowego Zamawiającego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dostawy będą spełniać wymagania jakościowe wynikające z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stawy z dnia 13 kwietnia 2016 r. o systemach oceny zgodności i nadzoru rynku (t.j. Dz. U. z 2025, poz. 568 ze zm.)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>Przydziału środków ochrony indywidualnej, odzieży roboczej i obuwia roboczego, który reguluje Zarządzenie nr 2/2023 Nadleśniczego Nadleśnictwa Góra Śląska z dnia 20 stycznia 2023 r., zgodnie z postanowieniami Protokołu Dodatkowego nr 24 z dnia 25 listopada 2014 r. do Ponadzakładowego Układu Zbiorowego Pracy dla Pracowników Państwowego Gospodarstwa Leśnego Lasy Państwowe zawartego dnia 29 stycznia 1998 r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W przypadku stwierdzenia, przy odbiorze dostaw istotnych wad w wykonaniu przedmiotu umowy, Zamawiający może odmówić przyjęcia </w:t>
      </w:r>
      <w:r>
        <w:rPr>
          <w:bCs/>
          <w:sz w:val="24"/>
          <w:szCs w:val="24"/>
        </w:rPr>
        <w:t>środków ochrony indywidualnej oraz odzieży i obuwia roboczego</w:t>
      </w:r>
      <w:r>
        <w:rPr>
          <w:sz w:val="24"/>
          <w:szCs w:val="24"/>
        </w:rPr>
        <w:t xml:space="preserve"> posiadających wad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Strony zgodnie postanawiają, iż Zamawiającemu w trakcie realizacji umowy, przysługuje prawo sprawdzenia jakości dostarczonych, na mocy niniejszej umowy, </w:t>
      </w:r>
      <w:r>
        <w:rPr>
          <w:bCs/>
          <w:sz w:val="24"/>
          <w:szCs w:val="24"/>
        </w:rPr>
        <w:t>środków ochrony indywidualnej oraz odzieży i obuwia roboczego</w:t>
      </w:r>
      <w:r>
        <w:rPr>
          <w:sz w:val="24"/>
          <w:szCs w:val="24"/>
        </w:rPr>
        <w:t xml:space="preserve"> pod względem spełnienia wymogów wynikających z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>Ustawy z dnia 13 kwietnia 2016 r. o systemach oceny zgodności i nadzoru rynku (t.j. Dz. U. z 2025, poz. 568 ze zm.)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 xml:space="preserve">Przydziału środków ochrony indywidualnej, odzieży roboczej i obuwia roboczego, który reguluje Zarządzenie nr 2/2023 Nadleśniczego Nadleśnictwa Góra Śląska </w:t>
        <w:br/>
        <w:t>z dnia 20 stycznia 2023 r., zgodnie z postanowieniami Protokołu Dodatkowego nr 24 z dnia 25 listopada 2014 r. do Ponadzakładowego Układu Zbiorowego Pracy dl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acowników Państwowego Gospodarstwa Leśnego Lasy Państwowe zawartego dnia 29 stycznia 1998 r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Strony postanawiają, iż ocena jakości dostarczonych </w:t>
      </w:r>
      <w:r>
        <w:rPr>
          <w:bCs/>
          <w:sz w:val="24"/>
          <w:szCs w:val="24"/>
        </w:rPr>
        <w:t>środków ochrony indywidualnej oraz odzieży i obuwia roboczego</w:t>
      </w:r>
      <w:r>
        <w:rPr>
          <w:sz w:val="24"/>
          <w:szCs w:val="24"/>
        </w:rPr>
        <w:t xml:space="preserve"> pod względem spełnienia wymagań wynikających z Ustawy i Zarządzeń wymienionych w paragrafie 7 ust. 1 niniejszej umowy będzie dokonywana przez niezależny podmiot zajmujący się poświadczaniem zgodności działań Wykonawcy z normami jakościowymi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W przypadku stwierdzenia niezgodności jakości dostarczonych </w:t>
      </w:r>
      <w:r>
        <w:rPr>
          <w:bCs/>
          <w:sz w:val="24"/>
          <w:szCs w:val="24"/>
        </w:rPr>
        <w:t>środków ochrony indywidualnej oraz odzieży i obuwia roboczego</w:t>
      </w:r>
      <w:r>
        <w:rPr>
          <w:sz w:val="24"/>
          <w:szCs w:val="24"/>
        </w:rPr>
        <w:t xml:space="preserve"> z wymaganiami określonymi w Ustawie i Zarządzeniach wymienionych w paragrafie 7 ust. 1 niniejszej umowy Zamawiającemu przysługuje prawo do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wrotu kosztów przeprowadzonej oceny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ozwiązania umowy lub odstąpienia od umowy z winy Wykonawcy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ny wadliwych </w:t>
      </w:r>
      <w:r>
        <w:rPr>
          <w:bCs/>
          <w:sz w:val="24"/>
          <w:szCs w:val="24"/>
        </w:rPr>
        <w:t>środków ochrony indywidualnej oraz odzieży i obuwia roboczego</w:t>
      </w:r>
      <w:r>
        <w:rPr>
          <w:sz w:val="24"/>
          <w:szCs w:val="24"/>
        </w:rPr>
        <w:t xml:space="preserve"> na koszt Wykonawcy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liczenia kary umownej w wysokości 10% wartości brutto przedmiotu umowy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ykonawca udziela 12 miesięcznej (liczonej od dnia dostawy – podpisania protokołu odbioru dostawy) gwarancji na przedmiot zamówienia na następujących warunkach:</w:t>
      </w:r>
    </w:p>
    <w:p>
      <w:pPr>
        <w:pStyle w:val="Tekstpodstawowywcity3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iCs/>
          <w:sz w:val="24"/>
          <w:szCs w:val="24"/>
        </w:rPr>
        <w:t>w przypadku, gdy część przedmiotu zamówienia posiada dłuższy okres gwarancji niż 12 miesięcy udzielonej przez producenta gwarancja obejmuje okres gwarancji producenta,</w:t>
      </w:r>
    </w:p>
    <w:p>
      <w:pPr>
        <w:pStyle w:val="Tekstpodstawowywcity3"/>
        <w:numPr>
          <w:ilvl w:val="0"/>
          <w:numId w:val="2"/>
        </w:numPr>
        <w:spacing w:lineRule="auto" w:line="360" w:before="0" w:after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>w okresie gwarancji Zamawiający zobowiązany jest powiadomić, pisemnie Wykonawcę o stwierdzonych wadach przedmiotu umowy w terminie 14 dniu od ich ujawnienia, natomiast Wykonawca zobowiązany jest do ich usunięcia, w terminie wspólnie wyznaczonym stosownym protokołem, jednak nie dłuższym niż 21 dni,</w:t>
      </w:r>
    </w:p>
    <w:p>
      <w:pPr>
        <w:pStyle w:val="Tekstpodstawowywcity3"/>
        <w:numPr>
          <w:ilvl w:val="0"/>
          <w:numId w:val="2"/>
        </w:numPr>
        <w:spacing w:lineRule="auto" w:line="360" w:before="0" w:after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niezależnie od uprawnień z tytułu gwarancji Zamawiający ma prawo do rękojmi za wady fizyczne przedmiotu Umowy zgodnie z art. 556 - 576 Kodeksu Cywilnego.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zwłoki w dostawie, Zamawiający ma prawo do naliczania kary umownej w wysokości 0,1 % wartości brutto niedostarczonego przedmiotu umowy, za każdy dzień zwłoki liczonej po upływie terminu określonego w § 3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>Za zwłokę w usunięciu wad stwierdzonych przy odbiorze lub w trakcie użytkowania przedmiotu umowy w okresie gwarancji Wykonawca zapłaci Zamawiającemu karę umowną w wysokości 0,3 % wartości brutto reklamowanego przedmiotu umowy za każdy dzień zwłoki liczonej od dnia wyznaczonego na wypełnienie obowiązku wynikłego z warunków gwarancji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>Zamawiający ma prawo naliczyć Wykonawcy karę umowną za odstąpienie od umowy z przyczyn zależnych od Wykonawcy w wysokości 10 % wynagrodzenia umownego brutt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>W przypadku zwłoki w regulowaniu należności za wykonane dostawy przez Zamawiającego, Wykonawca ma prawo do naliczania i egzekwowania ustawowych odsetek za opóźnienie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/w kary nie stanowią katalogu zamkniętego. Zamawiającemu i Wykonawcy przysługuje prawo dochodzenia odszkodowania na zasadach ogólnych Kodeksu cywilneg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Zastrzeżone w umowie kary umowne mogą być potrącane z należnościami Wykonawcy, a w przypadku braku możliwości kompensaty wystawione zostaną noty obciążeniowe z 7 dniowym terminem płatności.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>W razie zaistnienia istotnej zmiany okoliczności powodującej, że wykonanie umowy nie leży w interesie publicznym, czego nie można było przewidzieć w chwili zawarcia niniejszej umowy, Zamawiający może odstąpić od umowy w terminie 20 dni do powzięcia wiadomości o tych okolicznościach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567" w:hanging="567"/>
        <w:jc w:val="both"/>
        <w:rPr/>
      </w:pPr>
      <w:r>
        <w:rPr>
          <w:sz w:val="24"/>
          <w:szCs w:val="24"/>
        </w:rPr>
        <w:t xml:space="preserve">Zamawiający może odstąpić od Umowy także w sytuacji, gdy: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Wykonawca jest w zwłoce w realizacji którejkolwiek z dostaw o więcej niż 7 dni w stosunku do terminu określonego w § 3 ust. 1.,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Wykonawca bez uzasadnionej przyczyny przerwał realizację przedmiotu Umowy,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tosunku do Wykonawcy otwarto likwidację lub Zamawiający uzyska informację, że Wykonawca jest w sytuacji ekonomiczno-finansowej, z której wynika, że nie jest on w stanie zrealizować niniejszej umowy,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wyniku wszczętego postępowania egzekucyjnego nastąpi zajęcie majątku Wykonawcy lub jego znacznej części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>Odstąpienie przez Zamawiającego od umowy na podstawie ust. 2 traktowane będzie jako odstąpienie następujące z winy Wykonawcy skutkujące naliczeniem przez Zamawiającego kar umownych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awo odstąpienia przysługuje w terminie 14 dni od powzięcia wiadomości o zdarzeniu uzasadniającym odstąpienie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y realizacji niniejszej umowy obowiązywać będzie prawo polskie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prawy sporne wynikłe z zawartej umowy rozstrzygane będą przez Sąd powszechny miejscowo właściwy dla siedziby Zamawiającego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trony oprócz okoliczności wskazanych w paragrafie 2 umowy, zgodnie ustalają, iż dopuszcza się możliwość dokonania zmiany postanowień zawartej umowy w stosunku do treści oferty, na podstawie, której dokonano wyboru wykonawcy, w przypadku, gdy konieczność wprowadzenia takich zmian wynika z okoliczności, których nie można było przewidzieć w chwili zawarcia umowy lub zmiany te są korzystne dla Zamawiającego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</w:rPr>
        <w:t>Integralną część umowy stanowi oferta z formularzem cenowym, zapytania ofertowego oraz załączniki wymienione w treści umowy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</w:rPr>
        <w:t>Umowa zostaje sporządzona w 2 jednobrzmiących egzemplarzach, jeden egzemplarz otrzymuje Zamawiający, a jeden Wykonawca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Znak sprawy SA.270.2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Pzwykly">
    <w:name w:val="LP_zwykly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eastAsia="SimSun;宋体"/>
      <w:sz w:val="24"/>
      <w:szCs w:val="24"/>
      <w:lang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SimSun;宋体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eastAsia="SimSun;宋体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Endnote">
    <w:name w:val="Endnote Text"/>
    <w:basedOn w:val="Normal"/>
    <w:pPr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9:53:00Z</dcterms:created>
  <dc:creator>Bartek Jakubowski</dc:creator>
  <dc:description/>
  <cp:keywords/>
  <dc:language>en-US</dc:language>
  <cp:lastModifiedBy>Paterek Łukasz</cp:lastModifiedBy>
  <cp:lastPrinted>2025-10-24T12:13:00Z</cp:lastPrinted>
  <dcterms:modified xsi:type="dcterms:W3CDTF">2025-10-28T09:19:00Z</dcterms:modified>
  <cp:revision>4</cp:revision>
  <dc:subject/>
  <dc:title/>
</cp:coreProperties>
</file>